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There is a sequence and continuity to the unit that is structured by the CFQ’s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Missing a title of the Unit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Love the Invisible Warrior PowerPoint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Addressing student needs: What are the methods that you will use?  You gave great reasons, but missing what you will do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Great use of the blog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Student needs: could incorporate an audio recording of the stories in a non-native speaker’s language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Definitely student centered!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b/>
          <w:b/>
        </w:rPr>
      </w:pPr>
      <w:r>
        <w:rPr>
          <w:b/>
        </w:rPr>
        <w:t>Y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12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12:00Z</dcterms:modified>
  <cp:revision>2</cp:revision>
  <dc:subject/>
  <dc:title>Showcase Feedback Form</dc:title>
</cp:coreProperties>
</file>